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9.12.2019 № 408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4. Обоснование ресурсного обеспечения под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 реализац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54 6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 9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5 10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4 14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1 11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9 7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9 7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9 772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бюджета муниципального образования город Мурма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1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5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9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26 45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6 5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9 2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9 26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6 2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8 3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8 3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8 382,6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0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5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3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5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заказчикам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города Мурм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19 3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 5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8 9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4 56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 6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3 58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3 58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3 580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19 3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 5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8 9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4 56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 6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3 58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3 58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3 580,3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инвестиции в основной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имущественных отношений города Мурманс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11 34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8 3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 08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6 74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 04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7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7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708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1 28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1 7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7 70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2 18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1 49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7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7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708,8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0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5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3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5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инвестиции в основной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строительству администрации города Мурм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 9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11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11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4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4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4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48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483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 бюджета муниципального образования город Мурман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1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5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9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8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61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1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93,5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инвестиции в основной капит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3:00Z</dcterms:created>
  <dc:creator>GEG</dc:creator>
  <dc:description/>
  <cp:keywords/>
  <dc:language>en-US</dc:language>
  <cp:lastModifiedBy>Пользователь Windows</cp:lastModifiedBy>
  <cp:lastPrinted>2018-12-07T13:56:00Z</cp:lastPrinted>
  <dcterms:modified xsi:type="dcterms:W3CDTF">2019-12-09T08:43:00Z</dcterms:modified>
  <cp:revision>9</cp:revision>
  <dc:subject/>
  <dc:title/>
</cp:coreProperties>
</file>